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665199442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2024                                                                                    №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укладання договору оренди об’єктів незавершеного будівництва – комплекс будівель і споруд, загальною площею 8845 кв.м., що розташовані за адресою: Київська область, Бучанський район, селище Ворзель, вул. Паркова, 4а 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З метою реалізації проекту в рамках угоди між </w:t>
      </w:r>
      <w:r>
        <w:rPr>
          <w:sz w:val="26"/>
          <w:szCs w:val="26"/>
          <w:lang w:val="en-US"/>
        </w:rPr>
        <w:t>AM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ealthcar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Ukrain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ocus</w:t>
      </w:r>
      <w:r>
        <w:rPr>
          <w:sz w:val="26"/>
          <w:szCs w:val="26"/>
        </w:rPr>
        <w:t xml:space="preserve"> та Бучанською міською радою щодо будівництва модульної лікарні на базі КНП «Центр ментального здоров’я» у Ворзельському старостаті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між Бучанською міською радою та ТОВ «Рисан» на об’єкти незавершеного будівництва – комплекс будівель і споруд, загальною площею 8845 кв.м., що розташовані за адресою: Київська область, Бучанський район, селище Ворзель, вул. Паркова, 4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5-27T16:35:00Z</cp:lastPrinted>
  <dcterms:modified xsi:type="dcterms:W3CDTF">2024-05-27T13:35:00Z</dcterms:modified>
  <cp:revision>22</cp:revision>
  <dc:subject/>
  <dc:title>ПРОЕКТ</dc:title>
</cp:coreProperties>
</file>